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53"/>
      </w:tblGrid>
      <w:tr>
        <w:trPr/>
        <w:tc>
          <w:tcPr>
            <w:tcW w:w="516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И.о. заместителя Руководителя Исполнительного комитета,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начальник управления образования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и по делам молодежи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______________ Р.М. Халимов</w:t>
            </w:r>
          </w:p>
        </w:tc>
        <w:tc>
          <w:tcPr>
            <w:tcW w:w="51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родском конкурсе лидеров и руководителей</w:t>
      </w:r>
    </w:p>
    <w:p>
      <w:pPr>
        <w:pStyle w:val="Normal"/>
        <w:jc w:val="center"/>
        <w:rPr/>
      </w:pPr>
      <w:r>
        <w:rPr>
          <w:b/>
        </w:rPr>
        <w:t>детских и молодёжных общественных объединений «Лидер XXI ве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ородской конкурс лидеров и руководителей детских и молодёжных общественных объединений «Лидер XXI века» (далее - Конкурс) направлен на формирование и популяризацию позитивного образа молодого гражданина Российской Федерации, активно включенного в процесс модернизации страны, развитие институтов гражданского общества, межкультурный диалог, а также поддержку и демонстрацию достижений детских общественных объединен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нкурс является отборочным этапом Республиканского и Всероссийского конкурсов лидеров и руководителей детских и молодёжных общественных объединений «Лидер XXI века»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Настоящее Положение определяет порядок и сроки проведения Конкурса в 2015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Style w:val="StrongEmphasis"/>
        </w:rPr>
        <w:t>Задачи Конкурс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явление творчески работающих лидеров и руководителей молодежных общественных организаций, их поддержка и поощрение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вышение профессионального мастерства и престижа труда лидеров и руководителей молодежных общественных организаций как кадрового ресурса органов государственного управле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ормирование позитивного профессионального имиджа лидеров и руководителей молодёжных общественных организаций в обществе, общественное и государственное признание их личного вклада в развитие молодежной политики, формирование гражданского обществ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явление, оценка и распространение успешного опыта управленческой деятельности в общественном движении, передового опыта деятельности общественных организаций, инновационных подходов в теории и практике общественного движе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имулирование деятельности лидеров и руководителей молодёжных общественных организ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/>
      </w:pPr>
      <w:r>
        <w:rPr>
          <w:rStyle w:val="StrongEmphasis"/>
        </w:rPr>
        <w:t>Организаторы Конкурса: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/>
        <w:t>Организаторами Конкурса являются: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rStyle w:val="StrongEmphasis"/>
        </w:rPr>
      </w:pPr>
      <w:r>
        <w:rPr/>
        <w:t>Управление образования и по делам молодежи Исполнительного комитета г. Набережные Челны;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rStyle w:val="StrongEmphasis"/>
        </w:rPr>
      </w:pPr>
      <w:r>
        <w:rPr/>
        <w:t>Муниципальное автономное учреждение «Молодежный центр «Орион»;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rStyle w:val="StrongEmphasis"/>
        </w:rPr>
      </w:pPr>
      <w:r>
        <w:rPr/>
        <w:t>Городской Центр общественных организаций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Участники Конкурс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Конкурсе могут принять участие лидеры и руководители международных, общероссийских, межрегиональных, региональных, местных детских и молодежных общественных объединений и некоммерческих организаций, чья деятельность не противоречит существующему в Российской Федерации законодательству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Лидер общественного объединения – участник, представитель общественного объединения, коллектива эффективно решающий стоящие перед группой задачи, способный оказывать существенное влияние на поведение остальных участников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Руководитель общественного объединения – лицо, на которое официально возложены функции управления коллективом, наделенное формальными полномочиями и несущее законную ответственность за состояние дел в общественном объединении. В соответствии со ст.21 Федерального закона от 19 мая 1995 г. №82-ФЗ «Об общественных объединениях» (с изменениями и дополнениями), в руководящие органы общественных объединений избираются  только полностью дееспособные граждане, т.е. достигшие  восемнадцатилетнего возраста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идеры и руководители общественных объединений, советов обучающихся ВУЗов,  ССУЗов и школ, тимуровских отрядов, студенческих советов ВУЗов/ССУЗов, студенческих спортивных клубов в ВУЗах/ССУЗах, студенческих отрядов или иных студенческих объединений ВУЗов/ССУЗов должны иметь стаж работы или опыт участия в деятельности направляющего их на Конкурс объединения не менее 1 год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еятельность общественных объединений, советов обучающихся вузов, студенческих советов вузов, студенческих спортивных клубов в вузах, студенческих отрядов или иных студенческих объединений вузов, выдвигающих лидеров и руководителей для участия в Конкурсе, должна соответствовать приоритетным направлениям государственной молодежной политики Российской Федерации и Городской молодежной программы города Набережные Челны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астники Конкурса делятся на групп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</w:rPr>
        <w:t>Лидер молодежного/детского общественного объединения в возрасте от 14 до 18 лет.</w:t>
      </w:r>
      <w:r>
        <w:rPr/>
        <w:t xml:space="preserve"> Активный член молодежного или детского общественного объединения в возрасте от 14 до 18 лет, в том числе регионального отделения молодежного или детского общероссийского или международного общественного объединения. Имеет лидерскую позицию, активно участвует в деятельности общественного объединения в качестве инициатора, организатора проекта и/или какого-либо дела (мероприятия). Умеет вести за собой, создавать положительную эмоциональную атмосферу в общественном объединении. Имеет устойчивую гражданскую позиц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</w:rPr>
        <w:t>Лидер молодежного/детского общественного объединения в возрасте от 19 до 30 лет.</w:t>
      </w:r>
      <w:r>
        <w:rPr/>
        <w:t>. Активный член молодежного или детского общественного объединения в возрасте от 18 до 30 лет, в том числе регионального отделения молодежного или детского общероссийского или международного общественного объединения. Имеет лидерскую позицию, активно участвует в деятельности общественного объединения в качестве инициатора, организатора проекта и/или какого-либо дела (мероприятия). Умеет вести за собой, создавать положительную эмоциональную атмосферу в общественном объединении. Имеет устойчивую гражданскую позицию. Авторитетен в принятии решений и способен нести за него ответственнос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</w:rPr>
        <w:t>Руководитель молодежного/детского общественного объединения. Возраст от 18 до 30 лет.</w:t>
      </w:r>
      <w:r>
        <w:rPr/>
        <w:t xml:space="preserve"> Знает законодательство Российской Федерации, в том числе в области государственной поддержки молодежных и детских общественных объединений. Обладает управленческими способностями,   умением создавать эффективные команды, работать в команде. Эффективный менеджер общественной сферы. Владеет навыками стратегического планирования развития общественного объединения, взаимодействия с партнерами, в том числе с органами власти разных уровней, коммерческими структурами, общественными объединениями, СМИ. Владеет технологиями фандрайзинга, формирования и продвижения ценностей общественного объединения в молодежной среде, в том числе посредством социальных сетей.  Имеет устойчивую гражданскую позицию. Авторитетен в принятии решений и способен нести за него ответственнос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</w:rPr>
        <w:t>Лидер студенческого объединения ВУЗа/ССУЗа</w:t>
      </w:r>
      <w:r>
        <w:rPr/>
        <w:t>. Активный член совета обучающихся ВУЗа/ССУЗа, студенческого совета ВУЗа/ССУЗа, студенческого спортивного клуба в ВУЗе/ССУЗе, студенческого отряда или иного студенческого объединения ВУЗа/ССУЗа в возрасте от 18 до 30 лет. Обладает лидерской позицией, активно участвует в студенческих мероприятиях вуза в качестве инициатора, организатора проекта и/или какого-либо дела (мероприятия). Умеет вести за собой, создавать положительную эмоциональную атмосферу в студенческой среде,  поддерживать общественные начинания студент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бедители всероссийского этапа Конкурса прошлых лет повторно принимать участие в нем не мог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орядок проведения и Содержание Конкурс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ием заявок для участия в Конкурсе осуществляется до 07 февраля 2015 года. Заявка подается на адрес электронной почты </w:t>
      </w:r>
      <w:hyperlink r:id="rId2" w:tgtFrame="_blank">
        <w:r>
          <w:rPr>
            <w:rStyle w:val="InternetLink"/>
            <w:color w:val="000000"/>
            <w:shd w:fill="FFFFFF" w:val="clear"/>
          </w:rPr>
          <w:t>gcoo-dmoo@inbox.ru</w:t>
        </w:r>
      </w:hyperlink>
      <w:r>
        <w:rPr/>
        <w:t xml:space="preserve"> по установленной форме (см. Приложение №1). Вместе с заявкой подается Анкета участника Конкурса (см. Приложение №2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нкурс проводится поэтапно.</w:t>
      </w:r>
    </w:p>
    <w:p>
      <w:pPr>
        <w:pStyle w:val="Normal"/>
        <w:jc w:val="both"/>
        <w:rPr/>
      </w:pPr>
      <w:r>
        <w:rPr>
          <w:rStyle w:val="StrongEmphasis"/>
        </w:rPr>
        <w:t>I этап – заочный: с 07 по 12 февраля 2015 года</w:t>
      </w:r>
      <w:r>
        <w:rPr/>
        <w:t>. Проведение заочного этапа предполагает экспертную оценку портфолио (папка) конкурсанта, включающего в себ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юме «Мой опыт, мои достижения», подготовленного участником в свободной форме (объем не более 1,5 страниц,  кегль 14, полуторный интервал, шрифт Times New Roman, поля: слева - 2,75 см, справа - 2,25 см, сверху - 3 см, снизу - 2 с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ворческого эссе «Мой успех – успех моего общественного объединения - успех моей страны. Успех моей страны - успех моего общественного объединения – мой успех» (объем не более 3 страниц,  кегль 14, полуторный интервал, шрифт Times New Roman, слева - 2,75 см, справа - 2,25 см, сверху - 3 см, снизу - 2 см);</w:t>
      </w:r>
    </w:p>
    <w:p>
      <w:pPr>
        <w:pStyle w:val="Normal"/>
        <w:numPr>
          <w:ilvl w:val="0"/>
          <w:numId w:val="2"/>
        </w:numPr>
        <w:jc w:val="both"/>
        <w:rPr>
          <w:rStyle w:val="Style16"/>
        </w:rPr>
      </w:pPr>
      <w:r>
        <w:rPr>
          <w:rStyle w:val="Style16"/>
        </w:rPr>
        <w:t>социальный проект общественной организации, в реализации которого конкурсант принимает непосредственное участие (проект должен реализовываться не менее одного года и содержать  отчет о его реализации);</w:t>
      </w:r>
    </w:p>
    <w:p>
      <w:pPr>
        <w:pStyle w:val="TextBodyIndent"/>
        <w:numPr>
          <w:ilvl w:val="0"/>
          <w:numId w:val="2"/>
        </w:numPr>
        <w:rPr/>
      </w:pPr>
      <w:r>
        <w:rPr>
          <w:rStyle w:val="Style16"/>
        </w:rPr>
        <w:t xml:space="preserve">материалы, демонстрирующие опыт общественной работы конкурсанта, его успехи и достижения (фотоматериалы, грамоты, дипломы и т.п.) в свободной форме. </w:t>
      </w:r>
    </w:p>
    <w:p>
      <w:pPr>
        <w:pStyle w:val="Normal"/>
        <w:jc w:val="both"/>
        <w:rPr/>
      </w:pPr>
      <w:r>
        <w:rPr>
          <w:rStyle w:val="StrongEmphasis"/>
        </w:rPr>
        <w:t>II этап – очный:  с 13 по 15 февраля 2015 года</w:t>
      </w:r>
      <w:r>
        <w:rPr/>
        <w:t>. Очный этап конкурса проводится на базе детского оздоровительного лагеря «Звездный». Проведение этапа предполагает экспертную оценку следующих мероприят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ворческая самопрезентация участника, предполагающая творческое выступление на сцене не более 4-х минут (жанр выступления - на выбор участни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акции "День единых действий" по продвижению проектов детских и молодежных общественных объединений в социуме. Мероприятие проводится в одном из торговых центров города Набережные Чел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щита проекта </w:t>
      </w:r>
      <w:r>
        <w:rPr>
          <w:rStyle w:val="Style16"/>
        </w:rPr>
        <w:t>общественной организации, в реализации которого конкурсант принимает непосредственное участие в формате конвейера молодежных про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ые формы испытаний, в т.ч. дискуссии, деловые, стратегические и интеллектуальные мероприятия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едение Конкурса на всех этапах предполагает оценку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держательных подходов, технологий и методик, инновационных методов и приемов деятельности общественного объединения, в которых участник Конкурса принимает непосредственное участ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торских, креативных и коммуникативных способностей конкурсан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правленческих способностей, умений и навыков участников Конкур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ровня интеллектуального развития конкурсанта (правовых знаний, научных основ и подходов к деятельности общественных объединений, основ политики государства во всех сферах жизни общества, основных направлений, принципов, механизмов государственной молодежной политик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формационной, проектной культуры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Материалы, присланные на Конкурс, не рецензируются и не возвраща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 итогам участия в конкурсных испытаниях определяются победители и призеры в группах, указанных в п. 3.4. настоящего Положения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каждой группе определяется 1 победитель, 2 призера, победитель в специальной номин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пециальные номинации утверждаются оргкомитетом Конкурс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бедители Конкурса награждаются дипломами и призами от организаторов и партнеров Конкурса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бедители Конкурса рекомендуются к участию в Республиканском конкурсе лидеров и руководителей детских и молодёжных общественных объединений «Лидер XXI века» в городе Казань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ожению о Конкурс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>на участие в Городском конкурсе лидеров и руководителей  детских и  молодежных общественных объединений «Лидер ХХI ве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рекомендующей организа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правляет для участия в Городском конкурсе лидеров и руководителей  детских и молодежных общественных объединений «Лидер ХХI века» (далее – Конкурс) в группах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401"/>
        <w:gridCol w:w="2999"/>
      </w:tblGrid>
      <w:tr>
        <w:trPr>
          <w:trHeight w:val="8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конкурсант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конкурсанта</w:t>
            </w:r>
          </w:p>
          <w:p>
            <w:pPr>
              <w:pStyle w:val="Normal"/>
              <w:jc w:val="center"/>
              <w:rPr/>
            </w:pPr>
            <w:r>
              <w:rPr/>
              <w:t>в общественном объединении</w:t>
            </w:r>
          </w:p>
        </w:tc>
      </w:tr>
      <w:tr>
        <w:trPr>
          <w:trHeight w:val="8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дер молодежного/детского общественного объедин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дер молодежного/детского общественного объедин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молодежного/детского общественного объедин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дер студенческого объединения ВУЗа/ССУЗ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ожению о Конкур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</w:t>
      </w:r>
    </w:p>
    <w:p>
      <w:pPr>
        <w:pStyle w:val="Normal"/>
        <w:jc w:val="center"/>
        <w:rPr/>
      </w:pPr>
      <w:r>
        <w:rPr>
          <w:b/>
        </w:rPr>
        <w:t>Городского конкурса лидеров и руководителей  детских и  молодежных общественных объединений «Лидер ХХI ве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4425"/>
      </w:tblGrid>
      <w:tr>
        <w:trPr>
          <w:trHeight w:val="463" w:hRule="atLeast"/>
          <w:cantSplit w:val="true"/>
        </w:trPr>
        <w:tc>
          <w:tcPr>
            <w:tcW w:w="10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месяц, год рожд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  <w:p>
            <w:pPr>
              <w:pStyle w:val="Normal"/>
              <w:rPr/>
            </w:pPr>
            <w:r>
              <w:rPr/>
              <w:t>(Серия, номер, кем и когда выдан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 (с указанием индекса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номер телефона (указать код субъекта Российской Федерации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учёбы, службы), должност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граждении премией для поддержки талантливой молодёж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в социальных сетях (указать ссылки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0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щественном объединении, которое представляет участник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объединения (согласно Уставу или другому регистрационному документу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участника в объединен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местонахождения объедин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(указать код субъекта Российской Федерации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(Фамилия, Имя, Отчество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номер телефона руководител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пребывания участника в общественном объединении (не менее 1 года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подпись анкетируемого человек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2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color w:val="000000"/>
      <w:sz w:val="28"/>
      <w:lang w:val="ru-RU" w:bidi="ar-SA"/>
    </w:rPr>
  </w:style>
  <w:style w:type="character" w:styleId="Style15">
    <w:name w:val="Основной текст Знак"/>
    <w:qFormat/>
    <w:rPr>
      <w:rFonts w:eastAsia="Calibri"/>
      <w:b/>
      <w:color w:val="000000"/>
      <w:sz w:val="3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1">
    <w:name w:val="Нижний колонтитул Знак1"/>
    <w:qFormat/>
    <w:rPr>
      <w:rFonts w:eastAsia="Calibri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1 Знак"/>
    <w:qFormat/>
    <w:rPr>
      <w:rFonts w:eastAsia="Calibri"/>
      <w:sz w:val="26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color w:val="000000"/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426"/>
      <w:jc w:val="both"/>
    </w:pPr>
    <w:rPr>
      <w:sz w:val="26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ind w:left="851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write?email=gcoo-dmoo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6:00Z</dcterms:created>
  <dc:creator>Владелец</dc:creator>
  <dc:description/>
  <cp:keywords/>
  <dc:language>en-US</dc:language>
  <cp:lastModifiedBy>Гарифуллин Рустам Маратович</cp:lastModifiedBy>
  <dcterms:modified xsi:type="dcterms:W3CDTF">2015-02-02T10:37:00Z</dcterms:modified>
  <cp:revision>8</cp:revision>
  <dc:subject/>
  <dc:title/>
</cp:coreProperties>
</file>